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4"/>
          <w:szCs w:val="44"/>
        </w:rPr>
      </w:pPr>
      <w:r>
        <w:rPr>
          <w:rFonts w:eastAsia="Times New Roman" w:cs="Times New Roman"/>
          <w:b/>
          <w:bCs/>
          <w:color w:val="000000"/>
          <w:sz w:val="48"/>
          <w:szCs w:val="48"/>
        </w:rPr>
        <w:t>K_TheGame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40"/>
          <w:szCs w:val="40"/>
        </w:rPr>
        <w:t>The Game 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00"/>
          <w:sz w:val="40"/>
          <w:szCs w:val="40"/>
        </w:rPr>
        <w:t xml:space="preserve">Kristine Edition </w:t>
      </w:r>
      <w:r>
        <w:rPr>
          <w:rFonts w:eastAsia="Times New Roman" w:cs="Times New Roman"/>
          <w:b/>
          <w:bCs/>
          <w:color w:val="0000FF"/>
          <w:sz w:val="40"/>
          <w:szCs w:val="40"/>
        </w:rPr>
        <w:t>-K-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</w:rPr>
      </w:pPr>
      <w:r>
        <w:rPr>
          <w:rFonts w:eastAsia="Times New Roman" w:cs="Times New Roman"/>
          <w:b/>
          <w:bCs/>
          <w:color w:val="0000FF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40"/>
          <w:szCs w:val="40"/>
          <w:u w:val="single"/>
        </w:rPr>
        <w:t>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Staff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Directors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Foster and Kristine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Cast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Gordon Freema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ctor: Himself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Lead Scientis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ctor: Walter Kaufman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elicopter Pilot/Bussiness Ma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ctor: Government Ma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ssassi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ctor: Cassandra Bulloc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br/>
        <w:t>Security Gaur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ctor: Barney Calhou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Snip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ctor: Adrian Shephar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Radi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oice Actor: Adrian Shephar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Scientis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Provided by Scientist Actors, Inc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Soldier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Provided by the U.S. Arm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ehicle Driver/Pilo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r. Tann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Opera Perform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Unavailabl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Player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ctors: Yourselve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reature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hicke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zomb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sheep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eadcrab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bullsqui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oth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ricke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r. senor comrade chumtoa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oundey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lie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**No animals were harmed during the production of this map*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**(except one.. bless his soul..)*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36"/>
          <w:szCs w:val="36"/>
        </w:rPr>
      </w:pPr>
      <w:r>
        <w:rPr>
          <w:rFonts w:eastAsia="Times New Roman" w:cs="Times New Roman"/>
          <w:b/>
          <w:bCs/>
          <w:color w:val="0000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Mapping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Map created by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Foster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Map created for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Kristine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Map created using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WorldCraft 3.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Map compiled with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hainsaws Batch File Compiler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hainsaw@labyrinth.net.a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</w:rPr>
      </w:pPr>
      <w:r>
        <w:rPr>
          <w:rFonts w:eastAsia="Times New Roman" w:cs="Times New Roman"/>
          <w:b/>
          <w:bCs/>
          <w:color w:val="8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Using the tools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Zoners Half-Life Compile Tools 2.2.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zoner@gearboxsoftware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On a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ewlett Packard Pavilion P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9.54 GB hard-drive spa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icroSoft Windows 98 Second Edi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Intel Celeron Process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Artwork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Artwork created with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Paint Shop Pro 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Jasc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ttp://www.jasc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icroSoft PhotoDraw200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icroSoft Pain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 Model Viewer 1.2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ete Ciraga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ete@swissquake.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ttp://www.swissquake.ch/chumbalum-soft/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Wally 1.55b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Ty Matthews and Neal White I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ttp://www.telefragged.com/wall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IrfanView 3.6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Irfan Skilja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irfan@linux.tuwien.ac.a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ttp://www.irfanview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Wad created using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Wally 1.55b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Ty Matthews and Neal White I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ttp://www.telefragged.com/wall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Environment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gree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Counter-Strik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Sierra Studios, The Counter-Strike Te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Credits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Sierra Studi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Opposing For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Gearbox Software, Sierra Studi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Counter-Strik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Sierra Studios, The Counter-Strike Te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Wante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verick Developmen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Opposing Force CTF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Gearbox Software, Sierra Studi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Audio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Recording and editing done with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Wave Flow 3.x Share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Windows Sound Record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Dex 1.3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lbert L. Fab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ttp://www.cdex.n3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Credits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irplan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Yoko Kann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"Turn A" Gund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owboy Bebop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54moo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Yoko Kann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"Turn A" Gund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owboy Bebop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ongra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oice: Kristine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K_ConcMap, K_TheGame, K_Soldi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onkhon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Maverick Developmen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Redemp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Wante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k_tg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Unknow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key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Maverick Developmen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Redemp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Wante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nightm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Valve Software, Gearbox Software, Sierra Studi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Opposing For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luck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Unknow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hopp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Valve Software, Sierra Studios, The Counter-Strike Te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Counter-Strik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ribbi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Maverick Developmen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Redemptio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Wante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baahis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Valve Software, Sierra Studios, The Counter-Strike Te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Counter-Strik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ope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Valve Software, Sierra Studios, The Counter-Strike Te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Counter-Strik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intrud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rtist: Valve Software, Sierra Studios, The Counter-Strike Te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Counter-Strik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Modeling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Models viewed with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 Model Viewer 1.2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ete Ciraga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ete@swissquake.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ttp://www.swissquake.ch/chumbalum-soft/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Model skins extracted with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 Model Viewer 1.2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ete Ciraga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ete@swissquake.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ttp://www.swissquake.ch/chumbalum-soft/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Model skins edited with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Paint Shop Pro 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Jasc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ttp://www.jasc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Credits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bluebir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Counter-Strik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Sierra Studios, The Counter-Strike Te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deadhaz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Opposing For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Gearbox Software, Sierra Studi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oundeye_dea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Opposing For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Gearbox Software, Sierra Studi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plant_pal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Opposing For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Gearbox Software, Sierra Studi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36"/>
          <w:szCs w:val="36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Packaging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Packaged with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WinZip 8.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ttp://www.winzip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Documentation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Text created using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icroSoft NotePa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br/>
        <w:t>MicroSoft WordPa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hainsaws Batch File Compiler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hainsaw@labyrinth.net.au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Images created using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icroSoft Internet Explorer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36"/>
          <w:szCs w:val="36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Field Testers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36"/>
          <w:szCs w:val="36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Alpha Test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Foster Hoskins, Kristine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Beta Tester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Foster and Kristine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Cappa Tester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Is there such a thing?  Prolly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Foster and Kristine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Delta Tester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Foster and Kristine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Prefabs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Credits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steel barre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Valve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retinal scann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Valve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rate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Valve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truc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Pavew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ilitary laser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Autolycu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tan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Pavew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rusty barre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Valve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ombination pa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Kenny "Biggles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black chai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Valve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couc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Valve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trash ca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Valve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ending machi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Valve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wet-floor sig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Valve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p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apper: Pavew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Implementations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Credits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Kristine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The most beautiful girl in the world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Sierra Studi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TeamFortress Classic 1.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TheGam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Foster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br/>
        <w:t>K_TheGam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Foster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Donkey Kong 6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Nintendo, Rar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Sven Co-op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Sven Viking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Opposing For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Gearbox Software, Sierra Studio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alf-Life: Counter-Strik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Valve Software, Sierra Studios, The Counter-Strike Te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Jobabob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Jurassic Par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Micheal Chrichto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"Turn A" Gunda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Yoko Kann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utolycu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WinBack 6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Koe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The World is Not Enough 6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Suicidal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Foster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36"/>
          <w:szCs w:val="36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Contacts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Foster Hoskin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emai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enderfk@hot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ai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HKEnderF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icq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16361565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tfc nam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  <w:t>EnDeR.fk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8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36"/>
          <w:szCs w:val="36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  <w:t>*------Agreement------*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8000"/>
          <w:sz w:val="36"/>
          <w:szCs w:val="36"/>
        </w:rPr>
      </w:pPr>
      <w:r>
        <w:rPr>
          <w:rFonts w:eastAsia="Times New Roman" w:cs="Times New Roman"/>
          <w:b/>
          <w:bCs/>
          <w:color w:val="008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By downloading and playing this map you agree to this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Do NOT use this map as a base for any other map. If you wish t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distribute the map to ANYONE it must be in ZIP format and contain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ALL the folders and ALL the files from the original ZIP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This BSP may be distributed ONLY over the Internet and/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 xml:space="preserve">BBS systems. You are NOT authorized to put this BSP on any CD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or distribute it in any way without my permission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Feel free to add this file in its original zip to an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website or FTP site. Do NOT charge people for this map at all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If anything in this map catches your fancy, inform me and I wil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gladly send you a prefab or instruct you on the methods used to create such things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Please Email me with any suggestions, bugs, praise, etc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Do NOT distribute any edited versions of the K_TheGame2.CFG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in an attempt to replace anyone elses K_TheGame2.CFG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The author and anyone else affiliated with the creation of the map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cannot be held responsible for any emotional, mental, epileptic, or physical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damage K_TheGame2 may bring upon you ;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color w:val="8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color w:val="8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800000"/>
          <w:sz w:val="24"/>
          <w:szCs w:val="24"/>
          <w:u w:val="single"/>
        </w:rPr>
      </w:pPr>
      <w:r>
        <w:rPr>
          <w:rFonts w:eastAsia="Times New Roman" w:cs="Times New Roman"/>
          <w:b/>
          <w:bCs/>
          <w:color w:val="8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</w:rPr>
      </w:pPr>
      <w:r>
        <w:rPr>
          <w:rFonts w:eastAsia="Times New Roman" w:cs="Times New Roman"/>
          <w:b/>
          <w:bCs/>
          <w:color w:val="000000"/>
          <w:sz w:val="40"/>
          <w:szCs w:val="40"/>
          <w:u w:val="single"/>
        </w:rPr>
        <w:t>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</w:rPr>
      </w:pPr>
      <w:r>
        <w:rPr>
          <w:rFonts w:eastAsia="Times New Roman" w:cs="Times New Roman"/>
          <w:b/>
          <w:bCs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</w:rPr>
      </w:pPr>
      <w:r>
        <w:rPr>
          <w:rFonts w:eastAsia="Times New Roman" w:cs="Times New Roman"/>
          <w:b/>
          <w:bCs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</w:rPr>
      </w:pPr>
      <w:r>
        <w:rPr>
          <w:rFonts w:eastAsia="Times New Roman" w:cs="Times New Roman"/>
          <w:b/>
          <w:bCs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40"/>
          <w:szCs w:val="40"/>
          <w:u w:val="single"/>
        </w:rPr>
      </w:pPr>
      <w:r>
        <w:rPr>
          <w:rFonts w:eastAsia="Times New Roman" w:cs="Times New Roman"/>
          <w:b/>
          <w:bCs/>
          <w:color w:val="0000FF"/>
          <w:sz w:val="40"/>
          <w:szCs w:val="4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